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version two of my course ckerokee valley. Many changes have been made since the first version. The biggest changes you will notice are slightly bigger greens and fairways on some holes and also the deep rough has been changed to light rough on order for the course to play more fairly. Ckerokee Valley is a public course set in the foothills of the Smokey mountains. It is a challenging layout full of risk reward shots which I hope you enjoy. The original plan was to build a lodge and casino with this golf course but the tribe ran out of money to complete the project so it was sold to the state and made in to a state park. When the state took over operations they called on a rookie architect to make some changes in the course. What you find now is a very playable layout with narrow fairways and small greens and very little heavy rough but look out for the many sand traps and water hazards they can make life miserable. Three wood may be the play off many of the tees if you feel lucky go with the driver but be forewarned go for the gusto and you may find unplayable lies. Play conservatively and post a good score. Most greens are slopes severely from front to back so keep the ball below the hole for easy putting. Well have fun hack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0:25:00Z</dcterms:created>
  <dc:creator>BPSCHULZ</dc:creator>
  <dc:description/>
  <dc:language>en-US</dc:language>
  <cp:lastModifiedBy>BPSCHULZ</cp:lastModifiedBy>
  <dcterms:modified xsi:type="dcterms:W3CDTF">2002-03-18T20:39:00Z</dcterms:modified>
  <cp:revision>1</cp:revision>
  <dc:subject/>
  <dc:title>This is version two of my course ckerokee valley</dc:title>
</cp:coreProperties>
</file>